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 xml:space="preserve">Приложение к решению Думы 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Новоуральского городского округа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от 27.03.2013  № 33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(в редакции решения Думы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Новоуральского городского округа 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от 25.08.2021  №81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ых унитарных предприятий и муниципальных учреждений Новоуральского городского округ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79"/>
        <w:gridCol w:w="2892"/>
        <w:gridCol w:w="2700"/>
      </w:tblGrid>
      <w:tr>
        <w:trPr>
          <w:trHeight w:val="1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ное наименовани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кращенное 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держание процесса (создание, реорганизация, ликвидация)</w:t>
            </w:r>
          </w:p>
        </w:tc>
      </w:tr>
      <w:tr>
        <w:trPr>
          <w:trHeight w:val="1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196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Муниципальные унитарные предприятия</w:t>
            </w:r>
          </w:p>
        </w:tc>
      </w:tr>
      <w:tr>
        <w:trPr>
          <w:trHeight w:val="1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ниципальное унитарное предприятие </w:t>
            </w:r>
            <w:r>
              <w:rPr>
                <w:bCs/>
                <w:szCs w:val="28"/>
              </w:rPr>
              <w:t>Новоуральского городского округа</w:t>
            </w:r>
            <w:r>
              <w:rPr>
                <w:szCs w:val="28"/>
              </w:rPr>
              <w:t xml:space="preserve"> «</w:t>
            </w:r>
            <w:r>
              <w:rPr>
                <w:bCs/>
                <w:szCs w:val="28"/>
              </w:rPr>
              <w:t xml:space="preserve">Водогрейная котельная»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П НГО «Водогрейная котельная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ниципальное унитарное предприятие Новоуральского городского округ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«Водопроводно-канализационное хозяйство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П «Водоканал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20"/>
              <w:rPr>
                <w:szCs w:val="28"/>
              </w:rPr>
            </w:pPr>
            <w:r>
              <w:rPr>
                <w:szCs w:val="28"/>
              </w:rPr>
              <w:t>3.</w:t>
            </w:r>
          </w:p>
          <w:p>
            <w:pPr>
              <w:pStyle w:val="Normal"/>
              <w:ind w:left="4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е унитарное предприятие Новоуральского городского округа «</w:t>
            </w:r>
            <w:r>
              <w:rPr>
                <w:bCs/>
                <w:szCs w:val="28"/>
              </w:rPr>
              <w:t>НИВА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П «НИВ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ниципальное унитарное предприятие Новоуральского городского округа </w:t>
            </w:r>
            <w:r>
              <w:rPr>
                <w:bCs/>
                <w:szCs w:val="28"/>
              </w:rPr>
              <w:t>«Новоуральскгаз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П НГО «Новоуральск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ое унитарное предприятие Новоуральского городского округа «</w:t>
            </w:r>
            <w:r>
              <w:rPr>
                <w:bCs/>
                <w:szCs w:val="28"/>
              </w:rPr>
              <w:t>Ритуал»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П «Ритуал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е унитарное предприятие</w:t>
            </w:r>
            <w:r>
              <w:rPr>
                <w:bCs/>
                <w:szCs w:val="28"/>
              </w:rPr>
              <w:t xml:space="preserve"> Новоуральского городского округа «Территория содействия бизнесу»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П «ТСБ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7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е унитарное предприятие «</w:t>
            </w:r>
            <w:r>
              <w:rPr>
                <w:bCs/>
                <w:szCs w:val="28"/>
              </w:rPr>
              <w:t>Электросвязь» Новоуральского городского округ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П «Электросвязь» Н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2. Муниципальные учреждения</w:t>
            </w:r>
          </w:p>
        </w:tc>
      </w:tr>
      <w:tr>
        <w:trPr>
          <w:trHeight w:val="319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1. Бюджетные учреждения</w:t>
            </w:r>
          </w:p>
        </w:tc>
      </w:tr>
      <w:tr>
        <w:trPr>
          <w:trHeight w:val="17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32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бюджетное учреждение дополнительного образования «Детская художественная школа» Новоуральского городского округ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У ДО «ДХШ» Н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бюджетное учреждение дополнительного образования «Детская школа искусств» Новоуральского городского округ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У ДО «ДШИ» Н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Муниципальное бюджетное учреждение культуры «Новоуральский историко-краеведческий музей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УК «НИК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бюджетное учреждение культуры «Публичная библиотека» Новоуральского городского округ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УК «ПБ» Н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бюджетное учреждение культуры «Театр музыки, драмы и комедии» Новоуральского городского округ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УК «ТМДК» Н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униципальное бюджетное учреждение культуры «Новоуральский театр </w:t>
            </w:r>
            <w:r>
              <w:rPr>
                <w:bCs/>
                <w:sz w:val="26"/>
                <w:szCs w:val="26"/>
              </w:rPr>
              <w:t>кукол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УК «Новоуральский театр кукол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бюджетное учреждение «Детско-юношеский центр» Новоуральского городского округ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У «ДЮЦ» Н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Муниципальное бюджетное учреждение «Спортивный клуб «Кедр» Новоуральского городского округ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У «СК «Кедр» Н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бюджетное  учреждение  «Новоуральский расчетно-информационный центр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У «НРИЦ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бюджетное учреждение Новоуральского городского округа «Дорожно-коммунальная служба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У «ДК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бюджетное образовательное учреждение дополнительного профессионального образования «Учебно-методический центр развития образования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БОУ ДПО «УМЦР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2. Казенные учреждения</w:t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казенное учреждение «Центр бухгалтерского и материально-технического обеспечения муниципальных образовательных учреждений» Новоуральского городского округ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КУ «ЦБ и МТО МОУ» Н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казенное учреждение «Центр бухгалтерского обеспечения муниципальных учреждений «Абак» Новоуральского городского округ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КУ «ЦБО МУ «Абак» Н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казенное учреждение «Управление городского хозяйства» Новоуральского городского округ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КУ «УГХ» Н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казенное учреждение  «Управление капитального строительства» Новоуральского городского округ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КУ УК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Муниципальное казенное учреждение Новоуральского городского округа «Городской архив»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КУ НГО «Городской архи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Муниципальное казенное учреждение «Управление защиты от чрезвычайных ситуаций» Новоуральского городского округ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КУ «УЗЧС» Н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3. Автономные учреждения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автономное дошкольное образовательное учреждение Новоуральского городского округа - детский сад комбинированного вида «Росинка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ДОУ детский сад «Росинк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автономное дошкольное образовательное учреждение Новоуральского городского округа - детский сад комбинированного вида «Страна чудес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ДОУ детский сад «Страна чуде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автономное дошкольное образовательное учреждение Новоуральского городского округа - детский сад комбинированного вида «Гармония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ДОУ детский сад «Гармо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автономное дошкольное образовательное учреждение Новоуральского городского округа - детский сад «Росток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ДОУ детский сад «Росто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автономное дошкольное образовательное учреждение Новоуральского городского округа - детский сад общеразвивающего вида «Родничок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ДОУ детский сад «Родничо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автономное общеобразовательное учреждение «Гимназия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ОУ «Гимназ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Муниципальное  автономное общеобразовательное учреждение «Гимназия № 41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ОУ «Гимназия № 41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2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автономное общеобразовательное учреждение «Средняя общеобразовательная школа № 40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ОУ «СОШ № 40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2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автономное общеобразовательное учреждение «Средняя общеобразовательная школа № 45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ОУ «СОШ № 45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2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автономное общеобразовательное учреждение «Средняя общеобразовательная школа № 48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ОУ «СОШ № 48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2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автономное общеобразовательное учреждение «Средняя общеобразовательная школа № 49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ОУ «СОШ №49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2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 автономное общеобразовательное учреждение «Школа-интернат № 53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ОУ «Школа-интернат № 53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3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автономное общеобразовательное учреждение «Средняя общеобразовательная школа № 54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ОУ «СОШ № 54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3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автономное общеобразовательное учреждение «Лицей № 56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ОУ «Лицей № 56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3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автономное общеобразовательное учреждение «Средняя общеобразовательная школа № 57 с углубленным изучением отдельных предметов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ОУ «СОШ № 57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3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автономное общеобразовательное учреждение «Лицей № 58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ОУ «Лицей № 58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3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автономное общеобразовательное учреждение «Средняя общеобразовательная школа деревни Починок Новоуральского городского округа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ОУ «СОШ д.Почино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3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автономное общеобразовательное учреждение «Средняя общеобразовательная школа села Тарасково Новоуральского городского округа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ОУ «СОШ с.Тарасков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3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автономное учреждение дополнительного образования «Детско-юношеская спортивная школа № 2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У ДО «ДЮСШ № 2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3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 автономное учреждение дополнительного образования «Специализированная детско-юношеская спортивная школа олимпийского резерва» Новоуральского городского округ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У ДО «СДЮСШОР» Н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3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автономное учреждение дополнительного образования «Детско-юношеская спортивная школа № 4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У ДО «ДЮСШ № 4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3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автономное учреждение дополнительного образования «Центр внешкольной работы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У ДО «ЦВ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4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автономное учреждение дополнительного образования «Станция юных техников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У ДО «СЮ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4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автономное учреждение дополнительного образования «Центр диагностики и консультирования для детей, нуждающихся в психолого-педагогической и медико-социальной помощи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У ДО «ЦД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4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автономное учреждение культуры Дом культуры «Новоуральский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УК ДК «Новоуральски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Cs w:val="28"/>
              </w:rPr>
            </w:pPr>
            <w:r>
              <w:rPr>
                <w:szCs w:val="28"/>
              </w:rPr>
              <w:t>4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е автономное учреждение «Концертно-спортивный комплекс» Новоуральского городского округ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У «КСК» Н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40:00Z</dcterms:created>
  <dc:creator>Исакова И.А.</dc:creator>
  <dc:description/>
  <cp:keywords/>
  <dc:language>en-US</dc:language>
  <cp:lastModifiedBy>Ибрагимов</cp:lastModifiedBy>
  <cp:lastPrinted>2021-06-22T15:26:00Z</cp:lastPrinted>
  <dcterms:modified xsi:type="dcterms:W3CDTF">2021-09-07T05:40:00Z</dcterms:modified>
  <cp:revision>3</cp:revision>
  <dc:subject/>
  <dc:title>                                               </dc:title>
</cp:coreProperties>
</file>